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病毒采样管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样设备和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其他样本采集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病毒采样管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样设备和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其他样本采集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灭活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5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ml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ml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ml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ml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拭子、采样管（带有可旋紧密封盖）和样品保存液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样本的收集、运输和储存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规格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ml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ml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ml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mlB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4:00Z</dcterms:created>
  <dc:creator>王军鹏</dc:creator>
  <dc:description/>
  <dc:language>en-US</dc:language>
  <cp:lastModifiedBy>吴丽菊</cp:lastModifiedBy>
  <dcterms:modified xsi:type="dcterms:W3CDTF">2021-03-31T09:14:00Z</dcterms:modified>
  <cp:revision>2</cp:revision>
  <dc:subject/>
  <dc:title/>
</cp:coreProperties>
</file>